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чальнику правового управления аппарата Правительства 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Т.И. Чуй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Татьяна Ивановн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6 Закона Ставропольского края «О порядке организации и ведения регистра муниципальных нормативных правовых актов Ставропольского края» и Порядком взаимодействия Правительства Ставропольского края с органами местного самоуправления муниципальных образований Ставропольского края по организации и ведению регистра муниципальных нормативных правовых актов Ставропольского края, утвержденным постановлением Правительства Ставропольского края от 19.12.2008 г. № 215-п «О мерах по реализации Закона Ставропольского края «О порядке организации и ведения регистра муниципальных нормативных правовых актов Ставропольского края» направляем для включения в регистр муниципальных нормативных правовых актов Ставропольского края нормативный правовой акт, принятый администрацией Шпаковского муниципального района Ставропольского края согласно прилагаемой опис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правка об опубликовании нормативного правового акта на 1 л.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Опись нормативного правового акта на 1 л.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Копия нормативного правового акта на бумажном носителе на 25 л.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Копия нормативного правового акта в электронн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/>
        <w:t xml:space="preserve">Шпаковского муниципального </w:t>
      </w:r>
    </w:p>
    <w:p>
      <w:pPr>
        <w:pStyle w:val="Normal"/>
        <w:spacing w:lineRule="exact" w:line="240"/>
        <w:jc w:val="both"/>
        <w:rPr/>
      </w:pPr>
      <w:r>
        <w:rPr/>
        <w:t xml:space="preserve">района Ставропольского края                                           </w:t>
        <w:tab/>
        <w:t xml:space="preserve">    А.С. Шишкаре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1:00Z</dcterms:created>
  <dc:creator>Смирнов</dc:creator>
  <dc:description/>
  <cp:keywords/>
  <dc:language>en-US</dc:language>
  <cp:lastModifiedBy>Кузьмина Валентина Ивановна</cp:lastModifiedBy>
  <cp:lastPrinted>2013-01-15T15:28:00Z</cp:lastPrinted>
  <dcterms:modified xsi:type="dcterms:W3CDTF">2013-01-15T11:28:00Z</dcterms:modified>
  <cp:revision>13</cp:revision>
  <dc:subject/>
  <dc:title/>
</cp:coreProperties>
</file>